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сельского поселения Кубанец Тимашевского района «Управление муниципальным имуществом на 2021-2023 годы», </w:t>
      </w:r>
    </w:p>
    <w:tbl>
      <w:tblPr>
        <w:tblW w:w="14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6"/>
        <w:gridCol w:w="2268"/>
        <w:gridCol w:w="1418"/>
        <w:gridCol w:w="851"/>
        <w:gridCol w:w="851"/>
        <w:gridCol w:w="850"/>
        <w:gridCol w:w="2693"/>
        <w:gridCol w:w="1701"/>
        <w:gridCol w:w="109"/>
      </w:tblGrid>
      <w:tr>
        <w:trPr/>
        <w:tc>
          <w:tcPr>
            <w:tcW w:w="14884" w:type="dxa"/>
            <w:gridSpan w:val="9"/>
            <w:tcBorders/>
          </w:tcPr>
          <w:p>
            <w:pPr>
              <w:pStyle w:val="Heading1"/>
              <w:ind w:left="1080" w:hanging="360"/>
              <w:rPr>
                <w:sz w:val="4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  <w:br/>
              <w:t>основных мероприятий муниципальной программы сельского поселения Кубанец Тимашевского района «Управление муниципальным имуществом на 2021-2023 годы»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государственная регистрации прав на недвижимое имущество (проведение технической инвентаризации объектов недвижимого имущества); 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10 земельных участков, изготовление 1 схемы расположения земельного участка на кадастровом плане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технических планов, кадастровых паспортов в количестве 22 шт. 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ценка недвижимости, признание прав и регулирование отношений по муниципальной собственности»</w:t>
            </w:r>
          </w:p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й рыночной оценки объектов недвижимости в количестве 10 шт.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1 здания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ого паспорта на объекты недвижим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их паспортов на объекты недвижимости (4 объекта)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5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собственности, по которым оплачиваются коммунальные услуги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1 объект муниципальной собственности)</w:t>
            </w:r>
          </w:p>
        </w:tc>
        <w:tc>
          <w:tcPr>
            <w:tcW w:w="18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5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center" w:pos="3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Я.А. Саворская</w:t>
      </w:r>
    </w:p>
    <w:sectPr>
      <w:type w:val="nextPage"/>
      <w:pgSz w:orient="landscape" w:w="16838" w:h="11906"/>
      <w:pgMar w:left="1134" w:right="778" w:gutter="0" w:header="0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</w:tabs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32:00Z</dcterms:created>
  <dc:creator>ФРУ</dc:creator>
  <dc:description/>
  <dc:language>en-US</dc:language>
  <cp:lastModifiedBy>User</cp:lastModifiedBy>
  <cp:lastPrinted>2021-03-10T10:35:00Z</cp:lastPrinted>
  <dcterms:modified xsi:type="dcterms:W3CDTF">2021-03-31T11:32:00Z</dcterms:modified>
  <cp:revision>2</cp:revision>
  <dc:subject/>
  <dc:title>ПРИЛОЖЕНИЕ № 2</dc:title>
</cp:coreProperties>
</file>